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052"/>
        <w:gridCol w:w="940"/>
        <w:gridCol w:w="4094"/>
        <w:gridCol w:w="1087"/>
      </w:tblGrid>
      <w:tr>
        <w:trPr>
          <w:tblHeader w:val="true"/>
        </w:trPr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78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rendszeres szociális segély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7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Önkormányzat által folyósított ellátáso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szociális segélyre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7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időskorúak járadék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célú foglalkoztatásra (2008. X-XI-XII hó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célú foglalkoztatás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. Intézménye pénzeszköz átadás, Többcélú Társul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Városgondnokság szemj. 65 eFt, járulék      21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GAMESZ szem.jutt. 71 eFt, jár. 23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Művelődési Központ szem.j. 38 eFt, jár. 17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szafizetés (dolog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 dologi csökken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olási díj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Ápolási díj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BJ (21 %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5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ságkezelés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normatív lakásfenntartási támogatás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ásfenntartási támogatás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 szakfeladat átvett pénzeszköz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egélyezés szakfeladat, átvett pénzeszköz gyermektartásdíj megelőlegezés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értői bizottság díjaz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árulékok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 bevétel csökkené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gány Kisebbségi Önkormányzat 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ÉDE támog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mítógépes rendszer fejlesztés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3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mítógépes rendszer fejlesztés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3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étszámleépítésre, racionalizálás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Óvodák Igazgatóság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1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ltségvetési szerveknél foglalkoztatottak egyszeri kereset kiegészítésére 20.000,- Ft/fő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71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elad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Városgondnokság támogatása szemj.       1248 eFt, járulék 399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Dr. Szarka Ö. Eü. Int szemj. 935eFt, járulék 299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 szem.jut. 2638 eFt, jár. 844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Óvodák Igazgatósága szem.jut. 2000 eFt, jár. 640 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Művelődési Központ szem.j. 190 eFt, jár.     61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megi Károly Könyvtár szem.j 210  eFt, járulék 67 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óház szem.jut. 68   eFt, jár  22 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oltóság szem.jut  905  eFt, jár. 290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gármesteri Hivatal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 szem.jut.       1371eFt, jár.  438  e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hátsági R.H.szakfeladat szem.jut 60    eFt, jár. 19    e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védelmi szakfeladat szem.jut.      10eFt, jár. 3    eF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Közoktatási fejlesztési célok támogatás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Óvodák Igazgatósága támogatás (személyi juttatás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ossági közműfejlesztés támogatás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ervek támogatása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osságnak fejlesztésre átadott pénzeszköz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I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alogjárda felújítása  2007. év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alogjárda felújí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tvett pénzeszköz /HEFOP/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 fő 3 hóra elhelyezkedést elősegítő munkagyakorlat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alap csökken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rmatív módon elosztott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énzbeni gyermekvédelm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énzbeni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</w:t>
            </w:r>
            <w:r>
              <w:rPr>
                <w:b/>
                <w:bCs/>
                <w:sz w:val="23"/>
                <w:szCs w:val="23"/>
              </w:rPr>
              <w:t>ÖSSZESEN: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630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6307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…</w:t>
    </w:r>
    <w:r>
      <w:rPr>
        <w:sz w:val="16"/>
        <w:szCs w:val="16"/>
      </w:rPr>
      <w:t>../2008(….) Ökt.rendelet 1.sz. mellékletével</w:t>
    </w:r>
  </w:p>
  <w:p>
    <w:pPr>
      <w:pStyle w:val="Normal"/>
      <w:jc w:val="right"/>
      <w:rPr/>
    </w:pPr>
    <w:r>
      <w:rPr>
        <w:sz w:val="16"/>
        <w:szCs w:val="16"/>
      </w:rPr>
      <w:t>jóváhagyott 1/2008(III.10.)Ökt.rendelet 13/d melléklete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24"/>
        <w:szCs w:val="16"/>
      </w:rPr>
    </w:pPr>
    <w:r>
      <w:rPr/>
      <w:t>Polgármesteri Hivatalhoz céljelleggel érkezett pénzeszközök</w:t>
    </w:r>
    <w:r>
      <w:rPr>
        <w:sz w:val="24"/>
        <w:szCs w:val="16"/>
      </w:rPr>
      <w:t xml:space="preserve">           </w:t>
    </w:r>
    <w:r>
      <w:rPr>
        <w:sz w:val="16"/>
        <w:szCs w:val="16"/>
      </w:rPr>
      <w:t>Adatok e Ft-ban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54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Csongrád Város</dc:creator>
  <dc:description/>
  <cp:keywords/>
  <dc:language>en-US</dc:language>
  <cp:lastModifiedBy>Kisné Szentes Zsuzsanna</cp:lastModifiedBy>
  <cp:lastPrinted>2008-12-10T10:45:00Z</cp:lastPrinted>
  <dcterms:modified xsi:type="dcterms:W3CDTF">2008-12-10T09:46:00Z</dcterms:modified>
  <cp:revision>16</cp:revision>
  <dc:subject/>
  <dc:title>………</dc:title>
</cp:coreProperties>
</file>